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-3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АЯ ОЛИМПИАДА ШКОЛЬНИКОВ ПО ПРАВУ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19–2020 уч.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клас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важаемый участник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работы внимательно читайте текст зад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твета вписывайте в отведённые поля, запись ведите чётко и разборчиво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правильный ответ Вы можете получить максимальное количество баллов, определённое членами жюр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набранных баллов за все решённые вопросы – итог Вашей работы. </w:t>
      </w: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– 7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считаются выполненными, если Вы вовремя сдали их членам жюр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на выполнение работы – </w:t>
      </w:r>
      <w:r>
        <w:rPr>
          <w:rFonts w:cs="Times New Roman" w:ascii="Times New Roman" w:hAnsi="Times New Roman"/>
          <w:b/>
          <w:sz w:val="28"/>
          <w:szCs w:val="28"/>
        </w:rPr>
        <w:t>90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-360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tbl>
      <w:tblPr>
        <w:tblW w:w="10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  <w:gridCol w:w="1417"/>
      </w:tblGrid>
      <w:tr>
        <w:trPr>
          <w:trHeight w:val="2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>
          <w:trHeight w:val="84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eading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.Выберите верный вариант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00"/>
                <w:sz w:val="24"/>
                <w:szCs w:val="24"/>
              </w:rPr>
              <w:t>1.Надзор за точным соблюдением закона от имени государства осуществляет: </w:t>
              <w:br/>
              <w:t>а) Министерство внутренних дел РФ; </w:t>
              <w:br/>
              <w:t>б) Прокуратура РФ; </w:t>
              <w:br/>
              <w:t>в) Федеральная адвокатская палата РФ; </w:t>
              <w:br/>
              <w:t>г) Верховный Суд РФ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любой другой ответ – 0 баллов)</w:t>
            </w:r>
          </w:p>
        </w:tc>
      </w:tr>
      <w:tr>
        <w:trPr>
          <w:trHeight w:val="4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2. </w:t>
            </w:r>
            <w:r>
              <w:rPr>
                <w:rFonts w:cs="Times New Roman" w:ascii="Times New Roman" w:hAnsi="Times New Roman"/>
                <w:color w:val="111100"/>
                <w:sz w:val="24"/>
                <w:szCs w:val="24"/>
              </w:rPr>
              <w:t>Какое право не относится к личным правам: </w:t>
              <w:br/>
              <w:t>а) право на достоинство; </w:t>
              <w:br/>
              <w:t>б) право на жизнь; </w:t>
              <w:br/>
              <w:t>в) свобода мысли; </w:t>
              <w:br/>
              <w:t>г) право на труд.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любой другой ответ – 0 баллов)</w:t>
            </w:r>
          </w:p>
        </w:tc>
      </w:tr>
      <w:tr>
        <w:trPr>
          <w:trHeight w:val="127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3. </w:t>
            </w:r>
            <w:r>
              <w:rPr>
                <w:rFonts w:cs="Times New Roman" w:ascii="Times New Roman" w:hAnsi="Times New Roman"/>
                <w:color w:val="111100"/>
                <w:sz w:val="24"/>
                <w:szCs w:val="24"/>
              </w:rPr>
              <w:t>Акты нарушения трудовой дисциплины (трудового законодательства) называются: </w:t>
              <w:br/>
              <w:t>а) трудовыми повинностями; </w:t>
              <w:br/>
              <w:t>б) преступлениями; </w:t>
              <w:br/>
              <w:t>в) дисциплинарными проступками; </w:t>
              <w:br/>
              <w:t>г) административными правонарушениями.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любой другой ответ – 0 баллов)</w:t>
            </w:r>
          </w:p>
        </w:tc>
      </w:tr>
      <w:tr>
        <w:trPr>
          <w:trHeight w:val="72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4. </w:t>
            </w:r>
            <w:r>
              <w:rPr>
                <w:rFonts w:cs="Times New Roman" w:ascii="Times New Roman" w:hAnsi="Times New Roman"/>
                <w:color w:val="111100"/>
                <w:sz w:val="24"/>
                <w:szCs w:val="24"/>
              </w:rPr>
              <w:t>В соответствии с Конвенцией о правах ребенка, ребенком признается человеческое существо в возрасте от рождения до: </w:t>
              <w:br/>
              <w:t>а) 12 лет; </w:t>
              <w:br/>
              <w:t>б) 14 лет; </w:t>
              <w:br/>
              <w:t>в) 16 лет; </w:t>
              <w:br/>
              <w:t>г) 18 лет.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любой другой ответ – 0 баллВов)</w:t>
            </w:r>
          </w:p>
        </w:tc>
      </w:tr>
      <w:tr>
        <w:trPr>
          <w:trHeight w:val="95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Презумпция невиновности как гарантируемое Конституцией РФ право каждого человека означает, что он не может быть привлечен к уголовной ответственности, пока: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) этот человек чистосердечно не раскается в совершенном преступл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) вина этого человека не будет доказана в суде с вынесением пригово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) он находится в федеральном или международном розы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любой другой ответ – 0 баллов)</w:t>
            </w:r>
          </w:p>
        </w:tc>
      </w:tr>
      <w:tr>
        <w:trPr>
          <w:trHeight w:val="125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6. </w:t>
            </w:r>
            <w:r>
              <w:rPr>
                <w:rFonts w:cs="Times New Roman" w:ascii="Times New Roman" w:hAnsi="Times New Roman"/>
                <w:color w:val="111100"/>
                <w:sz w:val="24"/>
                <w:szCs w:val="24"/>
              </w:rPr>
              <w:t>Омбудсменом называют: </w:t>
              <w:br/>
              <w:t>а) председателя Комиссии по правам человека при Президента Российской Федерации; </w:t>
              <w:br/>
              <w:t>б) уполномоченного по правам человека в Российской Федерации; </w:t>
              <w:br/>
              <w:t>в) председателя Конституционного Суда Российской Федерации; </w:t>
              <w:br/>
              <w:t>г) распоряжения Правительства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любой другой ответ – 0 баллов)</w:t>
            </w:r>
          </w:p>
        </w:tc>
      </w:tr>
      <w:tr>
        <w:trPr>
          <w:trHeight w:val="125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u w:val="single"/>
              </w:rPr>
              <w:t>7.  С</w:t>
            </w:r>
            <w:r>
              <w:rPr>
                <w:rStyle w:val="C0"/>
                <w:b/>
                <w:bCs/>
                <w:color w:val="000000"/>
              </w:rPr>
              <w:t>очетание юридических средств и приемов, при помощи которых осуществляется воздействие права на поведение людей, общественные отношения называется: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 метод правового регулирования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Б. предмет правового регулирования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субъект правового регулирования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Г. правоотно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любой другой ответ – 0 баллов)</w:t>
            </w:r>
          </w:p>
        </w:tc>
      </w:tr>
      <w:tr>
        <w:trPr>
          <w:trHeight w:val="125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u w:val="single"/>
              </w:rPr>
              <w:t xml:space="preserve">8.   </w:t>
            </w:r>
            <w:r>
              <w:rPr>
                <w:rStyle w:val="C0"/>
                <w:b/>
                <w:bCs/>
                <w:color w:val="000000"/>
              </w:rPr>
              <w:t>С какого момента возникает дееспособность и правоспособность юридического лица: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с момента обсуждения устава организации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Б. с момента подписания устава организации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с момента регистрации организации в уполномоченных государственных органах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Г. с момента утверждения устава организа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любой другой ответ – 0 баллов)</w:t>
            </w:r>
          </w:p>
        </w:tc>
      </w:tr>
      <w:tr>
        <w:trPr>
          <w:trHeight w:val="125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9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К административным взысканиям не относ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нфискация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едупре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штра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ыдворение иностранцев за пределы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любой другой ответ – 0 баллов)</w:t>
            </w:r>
          </w:p>
        </w:tc>
      </w:tr>
      <w:tr>
        <w:trPr>
          <w:trHeight w:val="125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u w:val="single"/>
              </w:rPr>
              <w:t xml:space="preserve">10. </w:t>
            </w:r>
            <w:r>
              <w:rPr>
                <w:rStyle w:val="C0"/>
                <w:b/>
                <w:bCs/>
                <w:color w:val="000000"/>
              </w:rPr>
              <w:t>Продолжительность рабочей недели работника в возрасте от 16 до 18 лет составляет: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не более 18 часов в неделю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Б. не более 24 часов в неделю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  не более 36 часов в неделю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bCs/>
                <w:color w:val="000000"/>
              </w:rPr>
              <w:t>Г. не более 40 часов в недел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любой другой ответ – 0 баллов)</w:t>
            </w:r>
          </w:p>
        </w:tc>
      </w:tr>
      <w:tr>
        <w:trPr>
          <w:trHeight w:val="98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u w:val="single"/>
              </w:rPr>
              <w:t xml:space="preserve">11. </w:t>
            </w:r>
            <w:r>
              <w:rPr>
                <w:rStyle w:val="C0"/>
                <w:b/>
                <w:bCs/>
                <w:i/>
                <w:iCs/>
                <w:color w:val="000000"/>
              </w:rPr>
              <w:t>Судебный прецедент - это: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Опубликованное решение по конкретному делу любого из высших судов государства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Б. Сложившееся в практике судов устойчивое обыкновение решать аналогичные судебные дела аналогичным образом, с целью обеспечения единообразия судебной правоприменительной практики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Вынесенное судом по конкретному делу решение, обоснование которого становится правилом, обязательным для всех судов низшей, а иногда и той же инстанции при решении аналогичного дела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Г. Сборник судебных решений по той или иной категории д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любой другой ответ – 0 баллов)</w:t>
            </w:r>
          </w:p>
        </w:tc>
      </w:tr>
      <w:tr>
        <w:trPr>
          <w:trHeight w:val="99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ar-SA"/>
              </w:rPr>
              <w:t>12. В каком кодексе содержится больше всего статей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. Градостроительный кодекс РФ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. Гражданский кодекс РФ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. Трудовой кодекс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любой другой ответ – 0 баллов)</w:t>
            </w:r>
          </w:p>
        </w:tc>
      </w:tr>
      <w:tr>
        <w:trPr>
          <w:trHeight w:val="34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ar-SA"/>
              </w:rPr>
              <w:t>13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акое решение органы опеки и попечительства могут принять тольк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 согласия ребёнка, достигшего возраста 10-ти лет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 о лишении родителей родительских пра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. о восстановлении родителей в родительских права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 о переезде ребен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. о передаче ребёнка на воспитание в приёмную семь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любой другой ответ – 0 баллов)</w:t>
            </w:r>
          </w:p>
        </w:tc>
      </w:tr>
      <w:tr>
        <w:trPr>
          <w:trHeight w:val="5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ar-SA"/>
              </w:rPr>
              <w:t xml:space="preserve">14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инимальный возраст для того, чтобы стать членом Совета Феде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ет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 18 л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. 25 л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 28 л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. 30 ле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любой другой ответ – 0 баллов)</w:t>
            </w:r>
          </w:p>
        </w:tc>
      </w:tr>
      <w:tr>
        <w:trPr>
          <w:trHeight w:val="57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125" w:leader="none"/>
                <w:tab w:val="left" w:pos="13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ar-SA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Супруг обязан уведомить о заключении, изменении и расторжении  брачного догов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Другого 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Органы ЗАГ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 Налоговые орга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его кредит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любой другой ответ – 0 баллов)</w:t>
            </w:r>
          </w:p>
        </w:tc>
      </w:tr>
      <w:tr>
        <w:trPr>
          <w:trHeight w:val="71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16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говор о разделе общего имущества может быть заключен между супруг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В уст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простой письмен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 В письменной форме с обязательным нотариальным удостовер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 В письменной форме с обязательной государственной регистраци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любой другой ответ – 0 баллов)</w:t>
            </w:r>
          </w:p>
        </w:tc>
      </w:tr>
      <w:tr>
        <w:trPr>
          <w:trHeight w:val="86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Выберите несколько правильных вариантов отв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u w:val="single"/>
              </w:rPr>
              <w:t xml:space="preserve">17. </w:t>
            </w:r>
            <w:r>
              <w:rPr>
                <w:rStyle w:val="C0"/>
                <w:b/>
                <w:bCs/>
                <w:color w:val="000000"/>
              </w:rPr>
              <w:t>По каким вопросам Семейный кодекс Российской Федерации предусматривает принятие решения в отношении ребенка, достигшего возраста десяти лет только с его согласия: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Изменение имени и фамилии ребенка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Б. Восстановление в родительских правах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Согласие усыновляемого ребенка на усыновление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Г. Изменение имени, отчества и фамилии усыновленного ребенка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. Запись усыновителей в качестве родителей усыновленного ребенка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Е. Расторжение брака между родителям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ВГ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за любой другой ответ –0 баллов)</w:t>
            </w:r>
          </w:p>
        </w:tc>
      </w:tr>
      <w:tr>
        <w:trPr>
          <w:trHeight w:val="3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18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Местное самоуправление осуществляется гражданами пу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еференду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б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ругих форм прямого волеизъя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 через выборные и другие органы местного само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за любой другой ответ – 0 баллов)</w:t>
            </w:r>
          </w:p>
        </w:tc>
      </w:tr>
      <w:tr>
        <w:trPr>
          <w:trHeight w:val="37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u w:val="single"/>
              </w:rPr>
              <w:t xml:space="preserve">19. </w:t>
            </w:r>
            <w:r>
              <w:rPr>
                <w:bCs/>
                <w:u w:val="single"/>
              </w:rPr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rStyle w:val="C0"/>
                <w:b/>
                <w:bCs/>
                <w:color w:val="000000"/>
              </w:rPr>
              <w:t>К ведению Государственной Думы РФ относится: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Решение вопроса о доверии Правительству РФ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Б. Объявление амнистии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Утверждение изменения границ между субъектами РФ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Г. Назначение на должность и освобождение от должности Уполномоченного по правам человека, действующего в соответствии с федеральным конституционным законом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. Решение вопроса о возможности использования Вооруженных Сил РФ за пределами территории РФ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за любой другой ответ – 0 баллов)</w:t>
            </w:r>
          </w:p>
        </w:tc>
      </w:tr>
      <w:tr>
        <w:trPr>
          <w:trHeight w:val="69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Напишите термин, определение которого да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.- мера ответственности за совершение дисциплинарного проступка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рное взыск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за любой другой ответ – 0 баллов)</w:t>
            </w:r>
          </w:p>
        </w:tc>
      </w:tr>
      <w:tr>
        <w:trPr>
          <w:trHeight w:val="69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..- коммерческая организация крупного предприятия, представляющая добровольное объединение на основе членства, разделения уставного капитала на определенное число акций , учредительным документом организации является устав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за любой другой ответ – 0 баллов)</w:t>
            </w:r>
          </w:p>
        </w:tc>
      </w:tr>
      <w:tr>
        <w:trPr>
          <w:trHeight w:val="69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Виновное противоправное действие физического лица или юридического лица, за которое предусмотрена административная ответственность- …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ое правонару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за любой другой ответ – 0 баллов)</w:t>
            </w:r>
          </w:p>
        </w:tc>
      </w:tr>
      <w:tr>
        <w:trPr>
          <w:trHeight w:val="69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  Способность приобретать и осуществлять гражданские права -…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способ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за любой другой ответ – 0 баллов)</w:t>
            </w:r>
          </w:p>
        </w:tc>
      </w:tr>
      <w:tr>
        <w:trPr>
          <w:trHeight w:val="69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  ….- это основания возникновения, изменения и прекращения правоотношений по обстоятельствам, которые предусмотрены законодательст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фа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за любой другой ответ – 0 баллов)</w:t>
            </w:r>
          </w:p>
        </w:tc>
      </w:tr>
      <w:tr>
        <w:trPr>
          <w:trHeight w:val="69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Решите 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  <w:r>
              <w:rPr>
                <w:rFonts w:cs="Times New Roman" w:ascii="Times New Roman" w:hAnsi="Times New Roman"/>
                <w:color w:val="111100"/>
                <w:sz w:val="24"/>
                <w:szCs w:val="24"/>
              </w:rPr>
              <w:t>Тринадцатилетний Олег взял без разрешения родителей из дома и подарил своему другу Сергею компьютер.</w:t>
              <w:br/>
              <w:t>Родители Олега попросили родителей Сергея вернуть вещь, но те отказались.</w:t>
              <w:br/>
              <w:t>Могут ли родители Олега обратиться в суд? Будут ли их требования удовлетворены? Обоснуйте свое мне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гут. (2 балла) Требования будут удовлетворены, т.к. мальчику 13 лет и совершать подобные сделки он не может. (8 балл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аллов (2 балла – за краткий ответ, 8 баллов – за обоснование)</w:t>
            </w:r>
          </w:p>
        </w:tc>
      </w:tr>
      <w:tr>
        <w:trPr>
          <w:trHeight w:val="69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i/>
                <w:i/>
              </w:rPr>
            </w:pPr>
            <w:r>
              <w:rPr>
                <w:b/>
              </w:rPr>
              <w:t xml:space="preserve">26. </w:t>
            </w:r>
            <w:r>
              <w:rPr/>
              <w:t xml:space="preserve"> </w:t>
            </w:r>
            <w:r>
              <w:rPr>
                <w:color w:val="111100"/>
              </w:rPr>
              <w:t>Моряков и Петухова решили заключить брак, но впоследствии выяснилось, что Моряков не сможет присутствовать на церемонии бракосочетания,</w:t>
              <w:br/>
              <w:t>поскольку он студент морского училища и в это время он будет находиться в открытом плавании.</w:t>
              <w:br/>
              <w:t>Чтобы не переносить уже согласованную с работниками ЗАГСа дату, Моряков написал доверенность на имя своего близкого друга Курочкина,</w:t>
              <w:br/>
              <w:t>в которой уполномочивал его на заключение брака с Петуховой от имени Морякова.</w:t>
              <w:br/>
              <w:t>Как Вы думаете, будет ли зарегистрирован брак? Обоснуйте отве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ет. (2 балла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ля заключения брака требуется личное присутствие обоих лиц, желающих заключить брак – часть 1 статьи 11 Семейного кодекса РФ. (8 балл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аллов (2 балла – за краткий ответ, 8 баллов – за обоснование)</w:t>
            </w:r>
          </w:p>
        </w:tc>
      </w:tr>
      <w:tr>
        <w:trPr>
          <w:trHeight w:val="69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60"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Расшифруйте аббревиатуры</w:t>
            </w:r>
          </w:p>
          <w:p>
            <w:pPr>
              <w:pStyle w:val="Normal"/>
              <w:spacing w:lineRule="auto" w:line="240" w:before="0" w:after="0"/>
              <w:ind w:left="360"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 УК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ый кодекс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за любой другой ответ – 0 баллов)</w:t>
            </w:r>
          </w:p>
        </w:tc>
      </w:tr>
      <w:tr>
        <w:trPr>
          <w:trHeight w:val="69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ДФ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ло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ох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физическ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за любой другой ответ – 0 баллов)</w:t>
            </w:r>
          </w:p>
        </w:tc>
      </w:tr>
      <w:tr>
        <w:trPr>
          <w:trHeight w:val="69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 ОСА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бязательное страхование автогражданской ответ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за любой другой ответ – 0 баллов)</w:t>
            </w:r>
          </w:p>
        </w:tc>
      </w:tr>
      <w:tr>
        <w:trPr>
          <w:trHeight w:val="69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КоАП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Кодекс РФ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за любой другой ответ – 0 баллов)</w:t>
            </w:r>
          </w:p>
        </w:tc>
      </w:tr>
    </w:tbl>
    <w:p>
      <w:pPr>
        <w:pStyle w:val="TextBodyIndent"/>
        <w:spacing w:before="0" w:after="0"/>
        <w:ind w:left="-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-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Otpptquestionnumber">
    <w:name w:val="otp-pt-questionnumber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120">
    <w:name w:val="t120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3:55:00Z</dcterms:created>
  <dc:creator>user</dc:creator>
  <dc:description/>
  <dc:language>en-US</dc:language>
  <cp:lastModifiedBy>Алиса</cp:lastModifiedBy>
  <cp:lastPrinted>2013-10-11T09:15:00Z</cp:lastPrinted>
  <dcterms:modified xsi:type="dcterms:W3CDTF">2019-10-11T13:55:00Z</dcterms:modified>
  <cp:revision>2</cp:revision>
  <dc:subject/>
  <dc:title/>
</cp:coreProperties>
</file>